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TH SarabunPSK"/>
          <w:b/>
          <w:b/>
          <w:bCs/>
          <w:sz w:val="56"/>
          <w:szCs w:val="56"/>
        </w:rPr>
      </w:pP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มาตรฐานสำนักงานเขตพื้นที่การศึกษา</w:t>
      </w:r>
      <w:r>
        <w:rPr>
          <w:rFonts w:ascii="Cambria" w:hAnsi="Cambria" w:eastAsia="Cambria" w:cs="TH SarabunPSK"/>
          <w:b/>
          <w:b/>
          <w:bCs/>
          <w:sz w:val="56"/>
          <w:sz w:val="56"/>
          <w:szCs w:val="56"/>
        </w:rPr>
        <w:t xml:space="preserve">  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พ</w:t>
      </w:r>
      <w:r>
        <w:rPr>
          <w:rFonts w:cs="TH SarabunPSK" w:ascii="Cambria" w:hAnsi="Cambria"/>
          <w:b/>
          <w:bCs/>
          <w:sz w:val="56"/>
          <w:szCs w:val="56"/>
        </w:rPr>
        <w:t>.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Cambria" w:hAnsi="Cambria"/>
          <w:b/>
          <w:bCs/>
          <w:sz w:val="56"/>
          <w:szCs w:val="56"/>
        </w:rPr>
        <w:t>.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๒๕๕๗</w:t>
      </w:r>
      <w:r>
        <w:rPr>
          <w:rFonts w:ascii="Cambria" w:hAnsi="Cambria" w:eastAsia="Cambria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cs="TH SarabunPSK" w:ascii="Cambria" w:hAnsi="Cambria"/>
          <w:b/>
          <w:bCs/>
          <w:sz w:val="56"/>
          <w:szCs w:val="56"/>
        </w:rPr>
        <w:t>(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๓</w:t>
      </w:r>
      <w:r>
        <w:rPr>
          <w:rFonts w:ascii="Cambria" w:hAnsi="Cambria" w:eastAsia="Cambria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มาตรฐาน</w:t>
      </w:r>
      <w:r>
        <w:rPr>
          <w:rFonts w:ascii="Cambria" w:hAnsi="Cambria" w:eastAsia="Cambria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๑๗</w:t>
      </w:r>
      <w:r>
        <w:rPr>
          <w:rFonts w:ascii="Cambria" w:hAnsi="Cambria" w:eastAsia="Cambria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ตัวบ่งชี้</w:t>
      </w:r>
      <w:r>
        <w:rPr>
          <w:rFonts w:ascii="Cambria" w:hAnsi="Cambria" w:eastAsia="Cambria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ascii="Cambria" w:hAnsi="Cambria" w:cs="TH SarabunPSK"/>
          <w:b/>
          <w:b/>
          <w:bCs/>
          <w:sz w:val="56"/>
          <w:sz w:val="56"/>
          <w:szCs w:val="56"/>
        </w:rPr>
        <w:t>๗๑เกณฑ์การประเมิน</w:t>
      </w:r>
      <w:r>
        <w:rPr>
          <w:rFonts w:cs="TH SarabunPSK" w:ascii="Cambria" w:hAnsi="Cambria"/>
          <w:b/>
          <w:bCs/>
          <w:sz w:val="56"/>
          <w:szCs w:val="56"/>
        </w:rPr>
        <w:t>)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60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มาตรฐานที่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๑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sz w:val="40"/>
                <w:szCs w:val="40"/>
              </w:rPr>
            </w:pP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การบริหารการจัดการองค์กร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           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สู่ความเป็นเลิ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sz w:val="40"/>
                <w:szCs w:val="40"/>
              </w:rPr>
            </w:pPr>
            <w:r>
              <w:rPr>
                <w:rFonts w:cs="TH SarabunPSK" w:ascii="Cambria" w:hAnsi="Cambria"/>
                <w:b/>
                <w:bCs/>
                <w:sz w:val="40"/>
                <w:szCs w:val="40"/>
              </w:rPr>
              <w:t>(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๔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ตัวบ่งชี้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๑๘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เกณฑ์การประเมิน</w:t>
            </w:r>
            <w:r>
              <w:rPr>
                <w:rFonts w:cs="TH SarabunPSK" w:ascii="Cambria" w:hAnsi="Cambria"/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sz w:val="40"/>
                <w:szCs w:val="40"/>
              </w:rPr>
            </w:pPr>
            <w:r>
              <w:rPr>
                <w:rFonts w:cs="TH SarabunPSK" w:ascii="Cambria" w:hAnsi="Cambria"/>
                <w:sz w:val="40"/>
                <w:szCs w:val="4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มาตรฐานที่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การบริหารและการจัดการศึกษา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      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ที่มีประสิทธิภา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sz w:val="40"/>
                <w:szCs w:val="40"/>
              </w:rPr>
            </w:pPr>
            <w:r>
              <w:rPr>
                <w:rFonts w:cs="TH SarabunPSK" w:ascii="Cambria" w:hAnsi="Cambria"/>
                <w:b/>
                <w:bCs/>
                <w:sz w:val="40"/>
                <w:szCs w:val="40"/>
              </w:rPr>
              <w:t xml:space="preserve">(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๕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ตัวบ่งชี้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๓๑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เกณฑ์การประเมิน</w:t>
            </w:r>
            <w:r>
              <w:rPr>
                <w:rFonts w:cs="TH SarabunPSK" w:ascii="Cambria" w:hAnsi="Cambria"/>
                <w:b/>
                <w:bCs/>
                <w:sz w:val="40"/>
                <w:szCs w:val="40"/>
              </w:rPr>
              <w:t>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มาตรฐานที่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sz w:val="40"/>
                <w:szCs w:val="40"/>
              </w:rPr>
            </w:pP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ผลการบริหารและการจัดการศึกษาของสำนักงาน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เขตพื้นที่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Cambria" w:hAnsi="Cambria"/>
                <w:b/>
                <w:bCs/>
                <w:sz w:val="40"/>
                <w:szCs w:val="40"/>
              </w:rPr>
              <w:t>(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๘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ตัวบ่งชี้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๒๒</w:t>
            </w:r>
            <w:r>
              <w:rPr>
                <w:rFonts w:ascii="Cambria" w:hAnsi="Cambria" w:eastAsia="Cambria" w:cs="Cambria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40"/>
                <w:sz w:val="40"/>
                <w:szCs w:val="40"/>
              </w:rPr>
              <w:t>เกณฑ์การประเมิน</w:t>
            </w:r>
            <w:r>
              <w:rPr>
                <w:rFonts w:cs="TH SarabunPSK" w:ascii="Cambria" w:hAnsi="Cambria"/>
                <w:b/>
                <w:bCs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บริหารจัดการที่ดี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พัฒนาสู่องค์การแห่ง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๓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กระจายอำนาจและการส่งเสริมการ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บริหารจัดการอย่างมีส่วนร่ว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๔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ติดตาม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ตรวจสอบ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ประเมินผล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และ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นิเทศการศึกษาที่มีประสิทธิภา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ab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Cambria" w:hAnsi="Cambria"/>
                <w:b/>
                <w:bCs/>
                <w:color w:val="FF0000"/>
                <w:sz w:val="36"/>
                <w:szCs w:val="36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บริหารงานด้านวิชา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บริหารงานด้านงบประมา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๓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บริหารงานด้านการบริหารงาน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๔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บริหารงานด้านการบริหารทั่วไ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/>
                <w:b/>
                <w:b/>
                <w:bCs/>
                <w:sz w:val="36"/>
                <w:szCs w:val="36"/>
              </w:rPr>
            </w:pP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๕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ขับเคลื่อนนโยบายสู่การ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๑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สำนักงานเขตพื้นที่การศึกษามีผลงานที่แสดง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ความสำเร็จและเป็นแบบอย่าง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sz w:val="36"/>
                <w:sz w:val="36"/>
                <w:szCs w:val="36"/>
              </w:rPr>
              <w:t>๒</w:t>
            </w:r>
            <w:r>
              <w:rPr>
                <w:rFonts w:ascii="Cambria" w:hAnsi="Cambria" w:eastAsia="Cambria" w:cs="Cambria"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สถานศึกษามีคุณภาพตามมาตรฐานการประกันคุณภาพ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การศึ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๓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ผู้เรียนทุกระดับการศึกษามีคุณภาพตาม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๔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ผู้เรียนมีคุณภาพตามจุดเน้นและสมรรถนะสำคัญตาม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หลักสูตรแกนกลางการศึกษาขั้นพื้นฐาน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พุทธศักราช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๕๕๑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๕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ผู้เรียนมีคุณลักษณะอันพึงประสงค์ตามหลักสูตร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แกนกลางการศึกษาขั้นพื้นฐาน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พุทธศักราช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๒๕๕๑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๖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ผู้เรียนมีสุขภาพกาย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สุขภาพจิตที่ด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๗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ประชากรวัยเรียนได้รับสิทธิและโอกาสทางการศึกษา</w:t>
            </w:r>
            <w:r>
              <w:rPr>
                <w:rFonts w:cs="TH SarabunPSK" w:ascii="Cambria" w:hAnsi="Cambria"/>
                <w:b/>
                <w:bCs/>
                <w:sz w:val="36"/>
                <w:szCs w:val="36"/>
              </w:rPr>
              <w:br/>
              <w:t xml:space="preserve">     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ขั้นพื้นฐานเท่าเทียมกันและศึกษาในระดับ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ascii="Cambria" w:hAnsi="Cambria" w:cs="TH SarabunPSK"/>
                <w:sz w:val="36"/>
                <w:sz w:val="36"/>
                <w:szCs w:val="36"/>
              </w:rPr>
              <w:t>๓</w:t>
            </w:r>
            <w:r>
              <w:rPr>
                <w:rFonts w:cs="TH SarabunPSK" w:ascii="Cambria" w:hAnsi="Cambria"/>
                <w:sz w:val="36"/>
                <w:szCs w:val="36"/>
              </w:rPr>
              <w:t>.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๘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6"/>
                <w:sz w:val="36"/>
                <w:szCs w:val="36"/>
              </w:rPr>
              <w:t>ความพึงพอใจของผู้รับบริการและผู้มีส่วนได้เสีย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sz w:val="36"/>
                <w:szCs w:val="36"/>
              </w:rPr>
            </w:pPr>
            <w:r>
              <w:rPr>
                <w:rFonts w:cs="TH SarabunPSK" w:ascii="Cambria" w:hAnsi="Cambr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mbria" w:hAnsi="Cambria" w:cs="TH SarabunPSK"/>
          <w:sz w:val="36"/>
          <w:szCs w:val="36"/>
        </w:rPr>
      </w:pPr>
      <w:r>
        <w:rPr>
          <w:rFonts w:cs="TH SarabunPSK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H SarabunPSK"/>
          <w:b/>
          <w:b/>
          <w:bCs/>
          <w:sz w:val="36"/>
          <w:szCs w:val="36"/>
        </w:rPr>
      </w:pP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มาตรฐานที่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๑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การบริหารการจัดการองค์กรสู่ความเป็นเลิศ</w:t>
      </w:r>
      <w:r>
        <w:rPr>
          <w:rFonts w:ascii="Cambria" w:hAnsi="Cambria" w:eastAsia="Cambria" w:cs="Cambria"/>
          <w:sz w:val="36"/>
          <w:sz w:val="36"/>
          <w:szCs w:val="36"/>
        </w:rPr>
        <w:t xml:space="preserve">  </w:t>
      </w:r>
      <w:r>
        <w:rPr>
          <w:rFonts w:cs="TH SarabunPSK" w:ascii="Cambria" w:hAnsi="Cambria"/>
          <w:b/>
          <w:bCs/>
          <w:sz w:val="36"/>
          <w:szCs w:val="36"/>
        </w:rPr>
        <w:t>(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๔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ตัวบ่งชี้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๑๘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เกณฑ์การประเมิน</w:t>
      </w:r>
      <w:r>
        <w:rPr>
          <w:rFonts w:cs="TH SarabunPSK" w:ascii="Cambria" w:hAnsi="Cambria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0" w:after="0"/>
        <w:jc w:val="center"/>
        <w:rPr>
          <w:rFonts w:ascii="Cambria" w:hAnsi="Cambria" w:cs="TH SarabunPSK"/>
          <w:b/>
          <w:b/>
          <w:bCs/>
          <w:sz w:val="40"/>
          <w:szCs w:val="40"/>
        </w:rPr>
      </w:pPr>
      <w:r>
        <w:rPr>
          <w:rFonts w:cs="TH SarabunPSK" w:ascii="Cambria" w:hAnsi="Cambria"/>
          <w:b/>
          <w:bCs/>
          <w:sz w:val="40"/>
          <w:szCs w:val="40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316"/>
        <w:gridCol w:w="4446"/>
        <w:gridCol w:w="3881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ที่ด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พัฒนาสู่องค์กรแห่งการเรียนรู้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กระจายอำนาจและการส่งเสริมการบริหารจัดการอย่างมีส่วนร่วม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ติดตาม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และนิเทศการศึกษาที่มีประสิทธิภาพ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ภาวะผู้นำของผู้บริห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ในการแสดงวิสัยทัศน์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เป้าหมา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พันธกิจที่ชัดเจ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กำหนดยุทธศาสตร์การพัฒนาได้อย่างตรงประเด็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สานและสร้างความสัมพันธ์อันดีกับผู้เกี่ยวข้อง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ข้อมูลสารสนเทศที่เป็นระบ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ในการบริหารจัดการและพัฒนาคุณภาพของสำนักงานเขตพื้นที่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ใช้แผนเป็นเครื่องมือในการบริหารจัดการ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ประยุกต์ใช้นวัตกรร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เทคโนโลยี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รูปแบบการบริหารจัดการที่หลากหลาย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ติดต่อสื่อสารภายในและภายนอกสำนักงานเขตพื้นที่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หลากหลายช่องทางและมีประสิทธิภาพ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ผลการดำเนินงานพัฒนาการบริหารจัดการ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cs="TH SarabunPSK" w:ascii="Cambria" w:hAnsi="Cambria"/>
                <w:sz w:val="32"/>
                <w:szCs w:val="3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1" w:hanging="231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่งเสริมให้บุคลากรทุกค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ใฝ่รู้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ความคิดเชิงระบ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ามารถเรียนรู้ก้าวหน้าทันก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เปลี่ยนแปลง</w:t>
            </w:r>
          </w:p>
          <w:p>
            <w:pPr>
              <w:pStyle w:val="Normal"/>
              <w:spacing w:lineRule="auto" w:line="240" w:before="0" w:after="0"/>
              <w:ind w:left="231" w:hanging="231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่งเสริมให้เกิดการจัดการความรู้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(Knowledge Management)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แลกเปลี่ยนเรียนรู้ระดับกลุ่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ระดับองค์ก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ร้างบรรยากาศและจิตสำนึก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ร่วมในการทำงาน</w:t>
            </w:r>
          </w:p>
          <w:p>
            <w:pPr>
              <w:pStyle w:val="Normal"/>
              <w:spacing w:lineRule="auto" w:line="240" w:before="0" w:after="0"/>
              <w:ind w:left="231" w:hanging="231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สื่อสารและการส่งเสริมให้มีรูปแบบการเรียนรู้ที่หลากหลายตามบริบทของสำนักงาน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31" w:hanging="231"/>
              <w:rPr>
                <w:rFonts w:ascii="Cambria" w:hAnsi="Cambria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นำองค์ความรู้มาพัฒนาตนเอ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พัฒนาง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พัฒนาองค์การโดยใช้กระบวนก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วิจัยเพื่อพัฒนา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cs="TH SarabunPSK" w:ascii="Cambria" w:hAnsi="Cambria"/>
                <w:sz w:val="32"/>
                <w:szCs w:val="3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กระจายอำนาจในการบริหารจัดการภายใน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สานเชื่อมโยงการทำงานขอ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องค์คณะบุคคลในสำนักงานเขตพื้นที่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ได้แก่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คณะกรรมการเขตพื้นที่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Cambria" w:hAnsi="Cambria"/>
                <w:sz w:val="32"/>
                <w:szCs w:val="32"/>
              </w:rPr>
              <w:t>(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พท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)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คณะอนุกรรมการข้าราชการครูและบุคลากรทางการศึกษาเขตพื้นที่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Cambria" w:hAnsi="Cambria"/>
                <w:sz w:val="32"/>
                <w:szCs w:val="32"/>
              </w:rPr>
              <w:t>(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เขตพื้นที่การศึกษา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)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คณะกรรมก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ิดตา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นิเทศการศึกษาของเขตพื้นที่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Cambria" w:hAnsi="Cambria"/>
                <w:sz w:val="32"/>
                <w:szCs w:val="32"/>
              </w:rPr>
              <w:t>(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Cambria" w:hAnsi="Cambria"/>
                <w:sz w:val="32"/>
                <w:szCs w:val="32"/>
              </w:rPr>
              <w:t>.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Cambria" w:hAnsi="Cambria"/>
                <w:sz w:val="32"/>
                <w:szCs w:val="32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ส่งเสริมการมีส่วนร่วมในการจัดการศึกษาของบุคค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องค์ก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สถาบันอื่นที่จัดการศึกษา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สร้า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ประสานเชื่อมโยงเครือข่ายความร่วมมือในการจัดการศึกษาทั้งภายในและภายนอกในรูปแบบที่เป็นทางการและไม่เป็นทางการ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cs="TH SarabunPSK" w:ascii="Cambria" w:hAnsi="Cambria"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5" w:hanging="265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ระบบติดตา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นิเทศการจัด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ทั้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ภายใน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65" w:hanging="265"/>
              <w:rPr>
                <w:rFonts w:ascii="Cambria" w:hAnsi="Cambria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ติดตา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นิเทศการจัด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ทั้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ช่วยเหลือ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่งเสริ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นับสนุ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ให้สถานศึกษาบริหารและจัดการศึกษาอย่างมีคุณภาพ</w:t>
            </w:r>
          </w:p>
          <w:p>
            <w:pPr>
              <w:pStyle w:val="Normal"/>
              <w:spacing w:lineRule="auto" w:line="240" w:before="0" w:after="0"/>
              <w:ind w:left="265" w:hanging="265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เก็บรวบรวมข้อมู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มวล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รุปและรายงานผลการติดตา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นิเทศการจัด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ทั้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spacing w:lineRule="auto" w:line="240" w:before="0" w:after="0"/>
              <w:ind w:left="265" w:hanging="265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นำผลของการติดตา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นิเทศการจัด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ทั้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ไปใช้พัฒนาคุณภาพตามเป้าหมายของการจัด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cs="TH SarabunPSK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mbria" w:hAnsi="Cambria" w:cs="TH SarabunPSK"/>
          <w:sz w:val="36"/>
          <w:szCs w:val="36"/>
        </w:rPr>
      </w:pPr>
      <w:r>
        <w:rPr>
          <w:rFonts w:cs="TH SarabunPSK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H SarabunPSK"/>
          <w:b/>
          <w:b/>
          <w:bCs/>
          <w:sz w:val="36"/>
          <w:szCs w:val="36"/>
        </w:rPr>
      </w:pP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มาตรฐานที่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๒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การบริหารและการจัดการศึกษาที่มีประสิทธิภาพ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Cambria" w:hAnsi="Cambria"/>
          <w:b/>
          <w:bCs/>
          <w:sz w:val="36"/>
          <w:szCs w:val="36"/>
        </w:rPr>
        <w:t xml:space="preserve">(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๕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ตัวบ่งชี้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๓๑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</w:rPr>
        <w:t xml:space="preserve"> </w:t>
      </w:r>
      <w:r>
        <w:rPr>
          <w:rFonts w:ascii="Cambria" w:hAnsi="Cambria" w:cs="TH SarabunPSK"/>
          <w:b/>
          <w:b/>
          <w:bCs/>
          <w:sz w:val="36"/>
          <w:sz w:val="36"/>
          <w:szCs w:val="36"/>
        </w:rPr>
        <w:t>เกณฑ์การประเมิน</w:t>
      </w:r>
      <w:r>
        <w:rPr>
          <w:rFonts w:cs="TH SarabunPSK" w:ascii="Cambria" w:hAnsi="Cambria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0" w:after="0"/>
        <w:jc w:val="center"/>
        <w:rPr>
          <w:rFonts w:ascii="Cambria" w:hAnsi="Cambria" w:cs="TH SarabunPSK"/>
          <w:b/>
          <w:b/>
          <w:bCs/>
          <w:sz w:val="32"/>
          <w:szCs w:val="32"/>
        </w:rPr>
      </w:pPr>
      <w:r>
        <w:rPr>
          <w:rFonts w:cs="TH SarabunPSK" w:ascii="Cambria" w:hAnsi="Cambria"/>
          <w:b/>
          <w:bCs/>
          <w:sz w:val="32"/>
          <w:szCs w:val="32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544"/>
        <w:gridCol w:w="2977"/>
        <w:gridCol w:w="32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บริหารงานด้านวิชา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บริหารงานด้านงบประมา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บริหารงานด้านการบริหารงานบุคค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บริหารงานด้านการบริหารทั่วไป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การขับเคลื่อนนโยบายสู่การปฏิบัต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๑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ประสาน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ส่งเสริมการพัฒนาหลักสูตรสถานศึกษาและจัดทำกรอบหลักสูตรระดับท้องถิ่นให้สอดคล้องกับหลักสูตรแกนกลางการศึกษาขั้นพื้นฐาน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พุทธศักราช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๒๕๕๑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๒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ส่งเสริมสถานศึกษาให้จัดกระบวนการเรียนรู้ที่ยึดผู้เรียนเป็นสำคัญ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๓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การส่งเสริม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สนับสนุน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ให้สถานศึกษามีการผลิต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 </w:t>
            </w:r>
            <w:r>
              <w:rPr>
                <w:rFonts w:ascii="Cambria" w:hAnsi="Cambria" w:cs="TH SarabunPSK"/>
                <w:sz w:val="28"/>
                <w:sz w:val="28"/>
              </w:rPr>
              <w:t>จัดหาและพัฒนาสื่อ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 </w:t>
            </w:r>
            <w:r>
              <w:rPr>
                <w:rFonts w:ascii="Cambria" w:hAnsi="Cambria" w:cs="TH SarabunPSK"/>
                <w:sz w:val="28"/>
                <w:sz w:val="28"/>
              </w:rPr>
              <w:t>เครื่องมือ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อุปกรณ์ในการเรียนรู้ที่หลากหลายของผู้เรียนให้ทันต่อความเปลี่ยนแปลง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๔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ส่งเสริมการวัดผล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ประเมินผลและนำผลไปใช้ในการปรับปรุงพัฒนาคุณภาพการจัดการศึกษาของ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๕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ส่งเสริมและพัฒนาระบบการประกันคุณ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๖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วิจัยและนำผลการวิจัยไปใช้เพื่อพัฒนางานวิชาการ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28"/>
              </w:rPr>
            </w:pPr>
            <w:r>
              <w:rPr>
                <w:rFonts w:ascii="Cambria" w:hAnsi="Cambria" w:cs="TH SarabunPSK"/>
                <w:sz w:val="28"/>
                <w:sz w:val="28"/>
              </w:rPr>
              <w:t>๗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ส่งเสริมกิจกรรมพัฒนาผู้เรียนและระบบดูแลช่วยเหลือนักเรียนในสถาน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ascii="Cambria" w:hAnsi="Cambria" w:cs="TH SarabunPSK"/>
                <w:sz w:val="28"/>
                <w:sz w:val="28"/>
              </w:rPr>
              <w:t>๘</w:t>
            </w:r>
            <w:r>
              <w:rPr>
                <w:rFonts w:cs="TH SarabunPSK" w:ascii="Cambria" w:hAnsi="Cambria"/>
                <w:sz w:val="28"/>
              </w:rPr>
              <w:t xml:space="preserve">. </w:t>
            </w:r>
            <w:r>
              <w:rPr>
                <w:rFonts w:ascii="Cambria" w:hAnsi="Cambria" w:cs="TH SarabunPSK"/>
                <w:sz w:val="28"/>
                <w:sz w:val="28"/>
              </w:rPr>
              <w:t>มีการประสาน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ส่งเสริม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ให้ชุมชน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ท้องถิ่น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และสังคมมีส่วนร่วมในการจัดการศึกษา</w:t>
            </w:r>
            <w:r>
              <w:rPr>
                <w:rFonts w:ascii="Cambria" w:hAnsi="Cambria" w:eastAsia="Cambria" w:cs="Cambria"/>
                <w:sz w:val="28"/>
                <w:sz w:val="28"/>
              </w:rPr>
              <w:t xml:space="preserve"> </w:t>
            </w:r>
            <w:r>
              <w:rPr>
                <w:rFonts w:ascii="Cambria" w:hAnsi="Cambria" w:cs="TH SarabunPSK"/>
                <w:sz w:val="28"/>
                <w:sz w:val="28"/>
              </w:rPr>
              <w:t>รวมทั้งเป็นเครือข่ายและแหล่งเรียนรู้เพื่อพัฒนาคุณภาพการศึกษ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วางแผนการใช้งบประมาณอย่างเป็นระบ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อดคล้องกับนโยบา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ัญหา</w:t>
            </w:r>
            <w:r>
              <w:rPr>
                <w:rFonts w:cs="TH SarabunPSK" w:ascii="Cambria" w:hAnsi="Cambria"/>
                <w:sz w:val="32"/>
                <w:szCs w:val="32"/>
              </w:rPr>
              <w:br/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ความต้องการ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จัดระบบการบริหารการเงิ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บัญชี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พัสดุ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ควบคุมการใช้งบประมาณอย่างเป็นระบบ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รุปรายงานผลในการบริหารงบประมาณ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ตรวจสอบภายในอย่างเป็นระบบ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cs="TH SarabunPSK" w:ascii="Cambria" w:hAnsi="Cambria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วางแผนในการบริหารอัตรากำลังครูและบุคลากรทาง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อดคล้องกับนโยบา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ัญหาและความต้องการ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รรหาและการบรรจุแต่งตั้งครูและบุคลากรทางการศึกษาอย่างถูกต้อง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เป็นธรร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Cambria" w:hAnsi="Cambria"/>
                <w:sz w:val="32"/>
                <w:szCs w:val="32"/>
              </w:rPr>
              <w:br/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โปร่งใสและตรวจสอบได้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พัฒนาครูและบุคลากรทางการศึกษาสู่ความเป็นมืออาชีพโดยวิธีการที่หลากหลา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Cambria" w:hAnsi="Cambria"/>
                <w:sz w:val="32"/>
                <w:szCs w:val="32"/>
              </w:rPr>
              <w:br/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อดคล้องกับปัญหาและความจำเป็นของครูและบุคลากรทางการศึกษ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ส่งเสริม</w:t>
            </w:r>
            <w:r>
              <w:rPr>
                <w:rFonts w:cs="TH SarabunPSK" w:ascii="Cambria" w:hAnsi="Cambria"/>
                <w:sz w:val="32"/>
                <w:szCs w:val="32"/>
              </w:rPr>
              <w:br/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ความก้าวหน้าในวิชาชีพ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่งเสริมวินั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คุณธรร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จริยธรรมและจรรยาบรรณวิชาชีพแก่ข้าราชการครูและ</w:t>
            </w:r>
            <w:r>
              <w:rPr>
                <w:rFonts w:cs="TH SarabunPSK" w:ascii="Cambria" w:hAnsi="Cambria"/>
                <w:sz w:val="32"/>
                <w:szCs w:val="32"/>
              </w:rPr>
              <w:br/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บุคลากรทาง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่งเสริ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ร้างขวัญและกำลังใจแก่ข้าราชการครูและบุคลากรทางการศึกษ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พัฒนาระบบเครือข่า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ข้อมูลสารสนเทศ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จัดทำสำมะโนนักเรียนและการรับนักเรีย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ดูแลอาคารสถานที่และสภาพแวดล้อม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พัฒนามาตรฐานการปฏิบัติงา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จัดระบบการควบคุมภายในหน่วยงา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สื่อสารและประชาสัมพันธ์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จัดสวัสดิก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วัสดิภาพครูและบุคลากรทาง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ระดมทรัพยากรเพื่อ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ประส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่งเสริ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นับสนุ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พัฒนาเครือข่ายการจัดการศึกษาทุกรูปแบ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ของบุคค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องค์ก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หน่วยงานและสถาบันทางสังคมอื่นที่จัดการศึกษ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แผนง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Cambria" w:hAnsi="Cambria"/>
                <w:sz w:val="32"/>
                <w:szCs w:val="32"/>
              </w:rPr>
              <w:t>/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ที่สอดคล้องกับนโยบายของกระทรวงศึกษาธิการ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สำนักงานคณะกรรมการการศึกษาขั้นพื้นฐาน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ตอบสนองความต้องการจำเป็นของ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รูปแบบหรือวิธีการในการขับเคลื่อนนโยบาย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การแก้ปัญหา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การพัฒนาตามความต้องการของหน่วยงานต้นสังกัด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การกำกั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ิดตาม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ตรวจสอบ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</w:rPr>
              <w:t xml:space="preserve">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และนิเทศการดำเนินการตามนโยบายอย่างครอบคลุมและต่อเนื่อง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ascii="Cambria" w:hAnsi="Cambria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Cambria" w:hAnsi="Cambria"/>
                <w:sz w:val="32"/>
                <w:szCs w:val="32"/>
              </w:rPr>
              <w:t xml:space="preserve">. </w:t>
            </w:r>
            <w:r>
              <w:rPr>
                <w:rFonts w:ascii="Cambria" w:hAnsi="Cambria" w:cs="TH SarabunPSK"/>
                <w:sz w:val="32"/>
                <w:sz w:val="32"/>
                <w:szCs w:val="32"/>
              </w:rPr>
              <w:t>มีผลการดำเนินงานและรายงานผลการดำเนินงานตามนโยบาย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Cambria" w:hAnsi="Cambria" w:cs="TH SarabunPSK"/>
                <w:sz w:val="32"/>
                <w:szCs w:val="32"/>
              </w:rPr>
            </w:pPr>
            <w:r>
              <w:rPr>
                <w:rFonts w:cs="TH SarabunPSK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าตรฐานที่  ๓  ผลการบริหารและการจัดการศึกษาของสำนักงาน  เขตพื้นที่การศึกษ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๘ ตัวบ่งชี้  ๒๒ เกณฑ์การประเมิน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881"/>
        <w:gridCol w:w="3881"/>
        <w:gridCol w:w="3881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งานเขตพื้นที่การศึกษามีผลงานที่แสดงความสำเร็จและเป็นแบบอย่างได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๒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มีคุณภาพตามมาตรฐานการประกันคุณภาพการศึกษ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๓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ทุกระดับการศึกษามีคุณภาพตามหลักสูตร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๔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คุณภาพตามจุดเน้นและสมรรถนะสำคัญตามหลักสูตรแกนกลางการศึกษาขั้นพื้นฐาน พุทธศักราช ๒๕๕๑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หรือผลการดำเนินงานที่บรรลุเป้าหมาย  เป็นผลงานที่เกิดจากการดำเนินงานภายในกลุ่มและหน่วยงานในสำนักงาน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แต่ละชิ้นงานมีกระบวนการ ขั้นตอนในการพัฒนางาน  มีคุณภาพและเป็น แบบอย่าง เกิดประโยชน์ต่อการศึกษา และเพิ่มประสิทธิภาพของการบริหารจัดการ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หรือผลการดำเนินงานต้องเป็นผลงานภายในช่วงระยะเวลา ๓ ปี กรณีเป็นผลงานที่เกินระยะเวลาที่กำหนดต้องเป็นผลงานที่มีการพัฒนาผลงานนั้นอย่างต่อเนื่อง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สถานศึกษาในสังกัดในสำนักงานเขตพื้นที่การศึกษาที่ผ่านเกณฑ์การติดตาม ตรวจสอบ และประเมินคุณภาพภายในโดยสำนักงานเขตพื้นที่การศึกษ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สถานศึกษาได้รับการรับรองคุณภาพตามมาตรฐานการประเมินคุณภาพภายนอก ระดับปฐมวัย จากสำนักงานรับรองมาตรฐานและประเมินคุณภาพ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สถานศึกษาได้รับการรับรองคุณภาพตามมาตรฐานการประเมินคุณภาพภายนอก ระดับการศึกษาขั้นพื้นฐาน  จากสำนักงานรับรองมาตรฐานและ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ภาพ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พัฒนาการของเด็กปฐมวัย ใน ๔ ด้าน ได้แก่  ด้านร่างกาย  ด้านอารมณ์และจิตใจ  ด้านสังคม  และด้านสติปัญญา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ทดสอบระดับ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T: Nation Test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๓ ด้าน  ได้แก่  ด้านภา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Literac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คำนว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umeracy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้านการใช้เหตุผล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asoning  ability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ทดสอบระดับชาติขั้น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-NET : Ordinary National Education Tes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๘ สาระการเรียนรู้ ได้แก่ 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ไทย  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  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 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ึกษา ศาสนาและวัฒนธรรม 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  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ศึกษาและพลศึกษา  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ะ  และ  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งานอาชีพและเทคโนโลยี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firstLine="709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การเรียนรู้   ของแต่ละระดับชั้นเท่ากับ ๑ รายการ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วามสามารถในการอ่าน เขียน และคิดคำนวณตามจุดเน้นของหลักสูตรแกนกลางการศึกษาขั้นพื้นฐาน  พุทธศักราช ๒๕๕๑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สมรรถนะสำคัญที่จำเป็นในการเรียนรู้ตามที่กำหนดไว้ในหลักสูตรแกนกลางการศึกษาขั้นพื้นฐาน  พุทธศักราช ๒๕๕๑ ได้แก่ ความสามารถในการสื่อสาร ความสามารถในการคิดความสามารถในการแก้ปัญหา  ความสามารถในการใช้ทักษะชีวิต ความสามารถในการใช้เทคโ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ยี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TH SarabunPSK"/>
          <w:b/>
          <w:b/>
          <w:bCs/>
          <w:sz w:val="40"/>
          <w:szCs w:val="40"/>
        </w:rPr>
      </w:pPr>
      <w:r>
        <w:rPr>
          <w:rFonts w:cs="TH SarabunPSK" w:ascii="Cambria" w:hAnsi="Cambria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าตรฐานที่  ๓  ผลการบริหารและการจัดการศึกษาของสำนักงาน  เขตพื้นที่การศึกษ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๘ ตัวบ่งชี้  ๒๒ เกณฑ์การประเมิน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)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่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6095"/>
        <w:gridCol w:w="33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๕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คุณลักษณะอันพึงประสงค์ตามหลักสูตรแกนกลางการศึกษาขั้นพื้นฐาน พุทธศักราช ๒๕๕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๖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สุขภาพกาย สุขภาพจิตที่ด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๗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ชากรวัยเรียนได้รับสิทธิและโอกาสทางการศึกษาขั้นพื้นฐานเท่าเทียมกันและศึกษาในระดับสูงขึ้น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๘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ึงพอใจของผู้รับบริการและผู้มีส่วนได้เสีย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คุณลักษณะอันพึงประสงค์ตามหลักสูตรแกนกลางการศึกษาขั้นพื้นฐาน  พุทธศักราช ๒๕๕๑ ของนักเรียนระดับการศึกษาขั้นพื้นฐาน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ด้านพัฒนาการด้านร่างกาย ของเด็กปฐมวัยตามเกณฑ์มาตรฐา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ด้านพัฒนาการด้านอารมณ์และจิตใจ ของเด็กปฐมวัยตามเกณฑ์มาตรฐา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การเจริญเติมโตของผู้เรียนระดับการศึกษาขั้นพื้นฐาน ตามเกณฑ์มาตรฐา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การทดสอบสมรรถนะทางกายของผู้เรียนระดับการศึกษาขั้นพื้นฐาน ตามเกณฑ์มาตรฐา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ที่เข้าเรียน คำนวณจากนักเรียน ณ วันที่ ๑๐ มิถุนายน หรือระยะเวลาที่สำนักงานคณะกรรมการการศึกษาขั้นพื้นฐานกำหนด ของแต่ละปี  เปรียบเทียบก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ระชากรวัยเรียนในเขตบริการที่จะต้องเข้าเรียน ได้แก่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 จำนวนนักเรียนที่เข้าเรียนระดับปฐมวัย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จำนวนนักเรียนที่เข้าเรียนระดับ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และ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 จำนวนนักเรียนที่เข้าเรียนระดับ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ด็กพิการ เด็กด้อยโอกาส และเด็กที่มีความสาม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 ได้รับการดูแลช่วยเหลือ และส่งเสริมให้ได้รับการศึกษาตามศักยภาพ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ของสถานศึกษาในสังกัดสำนักงานเขตพื้นที่การศึกษาที่จบหลักสูตรตามกำหนดเวลา โดยพิจารณาจากจำนวนนักเรียนที่เรียบจบหลักสูตรแกนก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ขั้นพื้นฐาน พุทธศักราช ๒๕๕๑ ในระดับชั้นที่สถานศึกษาเปิดทำการสอน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ที่ศึกษาต่อให้พิจารณาจากจำนวนนักเรียนที่จบ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และ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ของสถานศึกษาในสังกัดสำนักงานเขตพื้นที่การศึกษา ทั้งในส่วนของการเรียนต่อ   ชั้น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  หรือเทียบเท่า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ความพึงพอใจการบริหารและการจัดการศึกษาของสำนักงานเขตพื้นที่การศึกษาตามกระบวนการบริหารงาน ๔ ด้าน ได้แก่ ด้านวิชาการ  ด้าน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หารงานบุคคล  และด้านบริหารทั่วไป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วามพึงพอใจการบริการของสำนักงานเขตพื้นที่การศึกษา เกี่ยวกับการอำนวยความสะดวก   ด้านอาคารสถานที่  ด้านสวัสดิการ  และด้านข้อมูลข่าวสาร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6838" w:h="11906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7:28:00Z</dcterms:created>
  <dc:creator>Noo'Nan</dc:creator>
  <dc:description/>
  <cp:keywords/>
  <dc:language>en-US</dc:language>
  <cp:lastModifiedBy>Noo'Nan</cp:lastModifiedBy>
  <dcterms:modified xsi:type="dcterms:W3CDTF">2014-03-16T11:43:00Z</dcterms:modified>
  <cp:revision>12</cp:revision>
  <dc:subject/>
  <dc:title/>
</cp:coreProperties>
</file>